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lang w:val="fi-FI"/>
        </w:rPr>
        <w:t>20012006/MN</w:t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  <w:t>Standardit S325:n HPLC-ajoihin 10.1.2005 alkaen</w:t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  <w:t>Biliverdiini</w:t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0.05 µM</w:t>
      </w:r>
    </w:p>
    <w:p>
      <w:pPr>
        <w:pStyle w:val="Normal"/>
        <w:rPr>
          <w:lang w:val="fi-FI"/>
        </w:rPr>
      </w:pPr>
      <w:r>
        <w:rPr>
          <w:lang w:val="fi-FI"/>
        </w:rPr>
        <w:t>0.1 µM</w:t>
      </w:r>
    </w:p>
    <w:p>
      <w:pPr>
        <w:pStyle w:val="Normal"/>
        <w:rPr>
          <w:lang w:val="fi-FI"/>
        </w:rPr>
      </w:pPr>
      <w:r>
        <w:rPr>
          <w:lang w:val="fi-FI"/>
        </w:rPr>
        <w:t>0.4 µM</w:t>
      </w:r>
    </w:p>
    <w:p>
      <w:pPr>
        <w:pStyle w:val="Normal"/>
        <w:rPr>
          <w:lang w:val="fi-FI"/>
        </w:rPr>
      </w:pPr>
      <w:r>
        <w:rPr>
          <w:lang w:val="fi-FI"/>
        </w:rPr>
        <w:t>2 µM</w:t>
      </w:r>
    </w:p>
    <w:p>
      <w:pPr>
        <w:pStyle w:val="Normal"/>
        <w:rPr>
          <w:lang w:val="fi-FI"/>
        </w:rPr>
      </w:pPr>
      <w:r>
        <w:rPr>
          <w:lang w:val="fi-FI"/>
        </w:rPr>
        <w:t>4 µM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Biliverdiinistandardikantaliuos valmistetaan metanoliin, pitoisuus noin 200 µM, josta laimennokset metanoliin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  <w:t>Bilirubiini</w:t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0.2 µM</w:t>
      </w:r>
    </w:p>
    <w:p>
      <w:pPr>
        <w:pStyle w:val="Normal"/>
        <w:rPr>
          <w:lang w:val="fi-FI"/>
        </w:rPr>
      </w:pPr>
      <w:r>
        <w:rPr>
          <w:lang w:val="fi-FI"/>
        </w:rPr>
        <w:t>0.4 µM</w:t>
      </w:r>
    </w:p>
    <w:p>
      <w:pPr>
        <w:pStyle w:val="Normal"/>
        <w:rPr>
          <w:lang w:val="fi-FI"/>
        </w:rPr>
      </w:pPr>
      <w:r>
        <w:rPr>
          <w:lang w:val="fi-FI"/>
        </w:rPr>
        <w:t>1 µM</w:t>
      </w:r>
    </w:p>
    <w:p>
      <w:pPr>
        <w:pStyle w:val="Normal"/>
        <w:rPr>
          <w:lang w:val="fi-FI"/>
        </w:rPr>
      </w:pPr>
      <w:r>
        <w:rPr>
          <w:lang w:val="fi-FI"/>
        </w:rPr>
        <w:t>2 µM</w:t>
      </w:r>
    </w:p>
    <w:p>
      <w:pPr>
        <w:pStyle w:val="Normal"/>
        <w:rPr>
          <w:lang w:val="fi-FI"/>
        </w:rPr>
      </w:pPr>
      <w:r>
        <w:rPr>
          <w:lang w:val="fi-FI"/>
        </w:rPr>
        <w:t>4 µM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lang w:val="fi-FI"/>
        </w:rPr>
        <w:t>Bilirubiinistandardikantaliuos valmistetaan DMSO:hon, pitoisuus noin 250 µM, josta laimennokset DMSO:hon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  <w:t>Hemi</w:t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2 µM; samaan pulloon 2 µM biliverdiinin kanssa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  <w:t>Yleiset ohjeet</w:t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rPr/>
      </w:pPr>
      <w:r>
        <w:rPr>
          <w:lang w:val="fi-FI"/>
        </w:rPr>
        <w:t xml:space="preserve">Standardit ajetaan alussa ja lopussa. Välissä voi olla max 7 näytettä.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Puhtaat liuottimet (metanoli ja DMSO) ajetaan myös alussa ja lopussa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Injektiotoistettavuus: ajetaan 0.4 µM biliverdiini 3 kertaa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lang w:val="fi-FI"/>
        </w:rPr>
        <w:t xml:space="preserve">Näytteiden kokonaisajoaika 76 min, puhdasta metanolia 15 min – 74 min, palautus alkutilanteeseen 74 min – 76 min.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Standardeilla kokonaisajoaika 30 min, josta puhdasta metanolia 15 min - 28 min, palautus alkutilanteeseen 28 min – 30 min.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lang w:val="fi-FI"/>
        </w:rPr>
        <w:t>Autosamplerin lämpötilaa ei säädetä, vaan näytteet ja standardit pidetään huoneen lämpötilassa, jotta DMSO ei hyydy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7:03:00Z</dcterms:created>
  <dc:creator>Marjo Niittynen</dc:creator>
  <dc:description/>
  <cp:keywords/>
  <dc:language>en-US</dc:language>
  <cp:lastModifiedBy>Marjo Niittynen</cp:lastModifiedBy>
  <dcterms:modified xsi:type="dcterms:W3CDTF">2006-01-20T07:17:00Z</dcterms:modified>
  <cp:revision>4</cp:revision>
  <dc:subject/>
  <dc:title/>
</cp:coreProperties>
</file>